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90"/>
        <w:gridCol w:w="6117"/>
      </w:tblGrid>
      <w:tr>
        <w:trPr>
          <w:trHeight w:val="315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A1%3AE8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H 820 GEOPAK FILE NAME LIST</w:t>
            </w:r>
            <w:bookmarkEnd w:id="0"/>
          </w:p>
        </w:tc>
      </w:tr>
      <w:tr>
        <w:trPr>
          <w:trHeight w:val="315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IZONTAL ALIGNMENT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B#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IZ ALIG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NLANES,CROSS STREETS AND FRONTAGE RD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820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 820 CL ALIGNMENT 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P820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BASELINE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P820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BASELINE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FR1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MARK IV TO IH 35W SOUTH TO MEACHAM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FR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IH 35W MEACHAM TO US 377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FR3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 FRONTAGE RD FROM US 377 TO IH 820/SH183 INTERCHANGE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FR1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IH 35W FOSSIL CR. TO MARK IV PKW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FR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US 377 TO NB IH35W AT FOSSIL CR.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FR3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FRONTAGE RD FROM SH 26 TO INDUSTRIA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35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CL ALIGNMENT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P35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BASELINE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P35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SB BASELINE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R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 PACIFIC RAILROA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T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T RAILTRAN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MARK4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PARKWAY C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U1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U-TURN FROM EBFR1 TO WBFR1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U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U-TURN FROM WBFR1 TO EBFR1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BEACH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 STREET C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U1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 U-TURN FROM EBFR2 TO WBFR2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U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 U-TURN FROM WBFR2 TO EBFR2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HALTM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OM RD C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S377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377 C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RO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ON HORSE DR. C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RUF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FE SNOW C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HOLDY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DAY LANE C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DTU1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DAY LANE U-TURN FROM EBFR3 TO WBFR3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DTU2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IDAY LANE U-TURN FROM WBFR3 TO EBFR3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JUG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G HANDLE NORTH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JUG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G HANDLE SOUTH</w:t>
            </w:r>
          </w:p>
        </w:tc>
      </w:tr>
      <w:tr>
        <w:trPr>
          <w:trHeight w:val="360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MPS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N-FC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TO FOSSIL CR BLVD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-35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IL CR BLVD TO IH 35W SB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S-MB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 SB TO MEACHAM BLVD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B-35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CHAM BLVD. TO IH 35 NB</w:t>
            </w:r>
          </w:p>
        </w:tc>
      </w:tr>
      <w:tr>
        <w:trPr>
          <w:trHeight w:val="36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N-MH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TO MELODY HILL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4-820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RAMP TO IH 820 W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E-M4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TO MARK IV PARKWA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W-M4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RAMP TO MARK IV PARKWAY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4-820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IV RAMP TO IH 820 E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S-820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CH STREET RAMP TO IH 820 W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W-RD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820 WB RAMP TO N. RIVERSIDE DR.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E-B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RAMP TO BEACH STREET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-820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OM RD RAMP TO IH 820 W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E-HR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TO HALTOM RD.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-ML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OM RD. TO MANAGED LANES W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-HR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D LANES EB TO HALTOM RD.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-820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OM RD RAMP TO IH 820 E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W-HR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RAMP TO HALTOM R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W-377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D LANES WB TO US 377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-ML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377 TO MANAGED LANES E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-820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FE SNOW DR RAMP TO IH 820 W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E-R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RAMP TO RUFE SNOW DR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W-IH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RAMP TO IRON HORSE RD.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-820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ON HORSE RD TO IH 820 E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-ML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ON HORSE RD TO MANAGED LANE E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W-IH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D LANE WB TO IRON HORSE RD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W-R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TO RUFE SNOW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-820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FE SNOW TO IH 820 E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820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26 RAMP TO IH 820 W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E-26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TO SH 26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W-HL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TO HOLIDAY LN.</w:t>
            </w:r>
          </w:p>
        </w:tc>
      </w:tr>
      <w:tr>
        <w:trPr>
          <w:trHeight w:val="360" w:hRule="atLeast"/>
        </w:trPr>
        <w:tc>
          <w:tcPr>
            <w:tcW w:w="80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 CONNECTOR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W35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DC TO IH 35W N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W35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DC TO IH 35W S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E35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DC TO H 35W S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E35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EB DC TO IH 35W N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N820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DC TO IH 820 W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N820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DC TO IH 820 E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S820W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SB DC TO IH 820 W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S820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SB DC TO IH 820 E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S-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SB DC TO IH 820 EB MANAGED LANE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N-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35W NB DC TO IH 820 EB MANAGED LANE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W-N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DC TO IH 35 NB MANAGED LANE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W-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WB DC TO IH 35 SB MANAGED LANES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W820S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 183 WB MANAGED LANES TO IH 820 SB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N183E</w:t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H 820 NB TO SH 183 EB MANAGED LA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33:00Z</dcterms:created>
  <dc:creator>DELLIB</dc:creator>
  <dc:description/>
  <cp:keywords/>
  <dc:language>en-US</dc:language>
  <cp:lastModifiedBy>DELLIB</cp:lastModifiedBy>
  <dcterms:modified xsi:type="dcterms:W3CDTF">2007-10-16T18:36:00Z</dcterms:modified>
  <cp:revision>1</cp:revision>
  <dc:subject/>
  <dc:title>IH 820 GEOPAK FILE NAME LIST</dc:title>
</cp:coreProperties>
</file>