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61"/>
        <w:gridCol w:w="1469"/>
        <w:gridCol w:w="5073"/>
      </w:tblGrid>
      <w:tr>
        <w:trPr>
          <w:trHeight w:val="315" w:hRule="atLeast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H 820/SH 183/ IH 35W GEOPAK FILE NAME LIST</w:t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TICAL ALIGNMENTS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B#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P VERTICAL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IST VERTICAL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INLANES ,CROSS STREETS AND FRONTAGE RDS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82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820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CL ALIGNMENT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GP820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GP820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BASELINE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GP820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GP820W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BASELINE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BFR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BFR1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MARK IV TO IH 35W SOUTH TO MEACHAM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BFR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BFR2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IH 35W MEACHAM TO US 377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BFR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BFR3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FROM US 377 TO IH 820/SH183 INTERCHANGE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WBFR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WBFR1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IH 35W FOSSIL CR. TO MARK IV PKWY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WBFR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WBFR2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US 377 TO NB IH35W AT FOSSIL CR.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WBFR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WBFR3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SH 26 TO INDUSTRIAL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35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35W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CL ALIGNMENT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GP35N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GP35N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BASELINE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GP35S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GP35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SB BASELINE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UPRR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UPR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 PACIFIC RAILROAD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DART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DART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T RAILTRANS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MARK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MARK4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IV PARKWAY CL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ARKU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ARKU1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IV U-TURN FROM EBFR1 TO WBFR1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ARKU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ARKU2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IV U-TURN FROM WBFR1 TO EBFR1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BEACH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BEACH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CH STREET CL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BEACHU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BEACHU1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CH U-TURN FROM EBFR2 TO WBFR2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BEACHU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BEACHU2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CH U-TURN FROM WBFR2 TO EBFR2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HALTM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HALTM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TOM RD CL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US37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US377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377 CL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IRON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IRON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ON HORSE DR. CL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RUF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RUF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FE SNOW CL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HOLDY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HOLDY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IDAY LANE CL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HOLDTU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OLDTU1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IDAY LANE U-TURN FROM EBFR3 TO WBFR3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HOLDTU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OLDTU2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IDAY LANE U-TURN FROM WBFR3 TO EBFR3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JUGN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JUGN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G HANDLE NORTH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CLJUGS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JUG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G HANDLE SOUTH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MPS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35N-FC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35N-FC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TO FOSSIL CR BLVD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FC-35S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FC-35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IL CR BLVD TO IH 35W S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35S-MB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35S-MB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SB TO MEACHAM BLVD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B-35N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B-35N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CHAM BLVD. TO IH 35 N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35N-MH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35N-MH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TO MELODY HILL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4-820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4-820W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IV RAMP TO IH 820 W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E-M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E-M4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TO MARK IV PARKWAY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W-M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W-M4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RAMP TO MARK IV PARKWAY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4-820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4-820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IV RAMP TO IH 820 E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BS-820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BS-820W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CH STREET RAMP TO IH 820 W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W-RD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W-RD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820 WB RAMP TO N. RIVERSIDE DR.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E-BS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E-B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RAMP TO BEACH STREET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HR-820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R-820W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TOM RD RAMP TO IH 820 W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E-HR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E-H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TO HALTOM RD.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HR-ML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R-MLW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TOM RD. TO MANAGED LANES W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LE-HR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LE-H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D LANES TO HALTOM RD.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HR-820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R-820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TOM RD RAMP TO IH 820 E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W-HR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W-H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RAMP TO HALTOM RD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LW-37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LW-377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D LANES WB TO US 377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377-ML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377-ML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377 TO MANAGED LANES E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RS-820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RS-820W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FE SNOW DR RAMP TO IH 820 W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E-RS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E-R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RAMP TO RUFE SNOW DR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W-IH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W-IH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RAMP TO IRON HORSE RD.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-820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H-820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ON HORSE RD. TO IH 820 E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-ML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H-ML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ON HORSE RD TO MANAGED LANE E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LW-IH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LW-IH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D LANE WB TO IRON HORSE RD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W-RS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W-R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TO RUFE SNOW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RS-820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RS-820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FE SNOW TO IH 820 E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26-820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26-820W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26 RAMP TO IH 820 W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E-2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E-26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TO SH 26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W-HL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W-HL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TO HOLIDAY LN.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 CONNECTORS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W35N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W35N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DC TO IH 35W N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W35S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W35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DC TO IH 35W S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E35S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E35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DC TO H 35W S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E35N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E35N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DC TO IH 35W N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35N820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35N820W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DC TO IH 820 W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35N820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35N820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DC TO IH 820 E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35S820W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35S820W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SB DC TO IH 820 W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35S820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35S8EB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SB DC TO IH 820 EB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LS-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LS-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SB DC TO IH 820 EB MANAGED LANES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LN-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LN-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DC TO IH 820 EB MANAGED LANES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LW-N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LW-N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DC TO IH 35W NB MANAGED LANES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MLW-S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LW-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DC TO IH 35W SB MANAGED LANES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183W820S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183W820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183 WB MANAGED LANES TO IH 820 SB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820W183E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820W183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NB TO SH 183 EB MANAGED LAN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36:00Z</dcterms:created>
  <dc:creator>DELLIB</dc:creator>
  <dc:description/>
  <cp:keywords/>
  <dc:language>en-US</dc:language>
  <cp:lastModifiedBy>DELLIB</cp:lastModifiedBy>
  <dcterms:modified xsi:type="dcterms:W3CDTF">2007-10-16T18:37:00Z</dcterms:modified>
  <cp:revision>1</cp:revision>
  <dc:subject/>
  <dc:title>IH 820/SH 183/ IH 35W GEOPAK FILE NAME LIST</dc:title>
</cp:coreProperties>
</file>